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228600</wp:posOffset>
                </wp:positionV>
                <wp:extent cx="5343525" cy="73152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7315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3.35pt;margin-top:-18pt;width:420.7pt;height:57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85725</wp:posOffset>
                </wp:positionV>
                <wp:extent cx="1652905" cy="1265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265400"/>
                          <a:chOff x="0" y="0"/>
                          <a:chExt cx="1652760" cy="126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80" y="0"/>
                            <a:ext cx="1280160" cy="126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48640"/>
                            <a:ext cx="165276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54864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stra" w:hAnsi="Astra" w:eastAsia="Times New Roman" w:cs="Astra"/>
                                  <w:color w:val="auto"/>
                                  <w:lang w:val="en-US" w:bidi="ar-SA"/>
                                </w:rPr>
                                <w:t>LO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.75pt;width:130.15pt;height:99.65pt" coordorigin="2244,135" coordsize="2603,19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32;top:135;width:2015;height:199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244;top:999;width:2602;height:5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6;top:999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stra" w:hAnsi="Astra" w:eastAsia="Times New Roman" w:cs="Astra"/>
                            <w:color w:val="auto"/>
                            <w:lang w:val="en-US" w:bidi="ar-SA"/>
                          </w:rPr>
                          <w:t>LO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sz w:val="18"/>
        </w:rPr>
      </w:pPr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103505</wp:posOffset>
                </wp:positionV>
                <wp:extent cx="44805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8.15pt" to="360.6pt,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6"/>
        </w:rPr>
      </w:pPr>
      <w:r>
        <w:rPr>
          <w:rFonts w:eastAsia="Symbol" w:cs="Symbol" w:ascii="Symbol" w:hAnsi="Symbol"/>
          <w:sz w:val="22"/>
        </w:rPr>
        <w:t></w:t>
      </w:r>
      <w:r>
        <w:rPr>
          <w:sz w:val="22"/>
        </w:rPr>
        <w:t xml:space="preserve"> </w:t>
      </w:r>
      <w:r>
        <w:rPr>
          <w:i/>
          <w:sz w:val="16"/>
          <w:lang w:val="en-US"/>
        </w:rPr>
        <w:t>GNN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oft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"/>
        <w:rPr/>
      </w:pPr>
      <w:r>
        <w:rPr/>
        <w:t xml:space="preserve">                      </w:t>
      </w:r>
      <w:r>
        <w:rPr/>
        <w:t>Н. Н. Гиренко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107315</wp:posOffset>
                </wp:positionV>
                <wp:extent cx="402336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8.45pt" to="331.8pt,8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130175</wp:posOffset>
                </wp:positionV>
                <wp:extent cx="731520" cy="4258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902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5.35pt;mso-wrap-distance-left:9.05pt;mso-wrap-distance-right:9.05pt;mso-wrap-distance-top:0pt;mso-wrap-distance-bottom:0pt;margin-top:10.2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902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96"/>
        </w:rPr>
      </w:pPr>
      <w:r>
        <w:rPr>
          <w:rFonts w:eastAsia="CyrillicOld"/>
        </w:rPr>
        <w:t xml:space="preserve">                 </w:t>
      </w:r>
      <w:r>
        <w:rPr>
          <w:sz w:val="96"/>
        </w:rPr>
        <w:t>РОБОТ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6270</wp:posOffset>
            </wp:positionH>
            <wp:positionV relativeFrom="paragraph">
              <wp:posOffset>133985</wp:posOffset>
            </wp:positionV>
            <wp:extent cx="4038600" cy="23145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rPr/>
      </w:pPr>
      <w:r>
        <w:rPr/>
        <w:t xml:space="preserve">                      </w:t>
      </w:r>
      <w:r>
        <w:rPr>
          <w:b/>
          <w:bCs/>
        </w:rPr>
        <w:t>Учебное пособ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bCs/>
          <w:sz w:val="32"/>
        </w:rPr>
        <w:t>Часть 1</w:t>
      </w:r>
    </w:p>
    <w:p>
      <w:pPr>
        <w:pStyle w:val="Heading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200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2"/>
        </w:rPr>
        <w:t xml:space="preserve">Учебное пособие «Робот Ч.1» составлено по материалам  источников предлагаемых школе для преподавания Информатики. Собран он в соответствии с программой  курса для учащихся 4 классов средней школы разработанной в 2001 году.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В пособии отражены основные понятия языка программирования </w:t>
      </w:r>
      <w:r>
        <w:rPr>
          <w:sz w:val="22"/>
          <w:lang w:val="en-US"/>
        </w:rPr>
        <w:t>Pascal</w:t>
      </w:r>
      <w:r>
        <w:rPr>
          <w:sz w:val="22"/>
        </w:rPr>
        <w:t>, но приближенные к уровню восприятия учащихся 4 класса. Изложение материала не традиционное, с первого и до последнего занятия упор делается на</w:t>
      </w:r>
      <w:r>
        <w:rPr>
          <w:color w:val="000000"/>
          <w:sz w:val="22"/>
        </w:rPr>
        <w:t xml:space="preserve"> написание программы, множество примеров, пояснений, упражнений и тренировочных заданий. Все это позволяет за короткий срок приобрести неплохие навыки программ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>Данное пособие утверждено методическим советом Тахтинской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СШ № 8 в 2003 году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>Издатель школьный клуб «</w:t>
      </w:r>
      <w:r>
        <w:rPr>
          <w:sz w:val="18"/>
          <w:lang w:val="en-US"/>
        </w:rPr>
        <w:t>LOCOM</w:t>
      </w:r>
      <w:r>
        <w:rPr>
          <w:sz w:val="18"/>
        </w:rPr>
        <w:t>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Подборка, редактирование, оформление, набор и печать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иренко Н. Н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6"/>
        </w:rPr>
        <w:t></w:t>
      </w:r>
      <w:r>
        <w:rPr>
          <w:sz w:val="16"/>
        </w:rPr>
        <w:t xml:space="preserve"> </w:t>
      </w:r>
      <w:r>
        <w:rPr>
          <w:i/>
          <w:sz w:val="16"/>
          <w:lang w:val="en-US"/>
        </w:rPr>
        <w:t>GNN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oft</w:t>
      </w:r>
      <w:r>
        <w:rPr>
          <w:sz w:val="16"/>
        </w:rPr>
        <w:t xml:space="preserve"> клуб «</w:t>
      </w:r>
      <w:r>
        <w:rPr>
          <w:sz w:val="16"/>
          <w:lang w:val="en-US"/>
        </w:rPr>
        <w:t>LOCOM</w:t>
      </w:r>
      <w:r>
        <w:rPr>
          <w:sz w:val="16"/>
        </w:rPr>
        <w:t>» Тахт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2004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sz w:val="36"/>
        </w:rPr>
      </w:pPr>
      <w:r>
        <w:rPr>
          <w:sz w:val="36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Стр.</w:t>
      </w:r>
    </w:p>
    <w:p>
      <w:pPr>
        <w:pStyle w:val="TextBodyIndent"/>
        <w:spacing w:before="0" w:after="0"/>
        <w:ind w:left="0" w:hanging="0"/>
        <w:rPr/>
      </w:pPr>
      <w:r>
        <w:rPr>
          <w:szCs w:val="26"/>
        </w:rPr>
        <w:t xml:space="preserve">§ 1 Назначение программной среды </w:t>
      </w:r>
      <w:r>
        <w:rPr>
          <w:szCs w:val="26"/>
          <w:lang w:val="en-US"/>
        </w:rPr>
        <w:t>Robot</w:t>
      </w:r>
      <w:r>
        <w:rPr>
          <w:szCs w:val="26"/>
        </w:rPr>
        <w:t xml:space="preserve">                             3</w:t>
      </w:r>
    </w:p>
    <w:p>
      <w:pPr>
        <w:pStyle w:val="TextBodyIndent"/>
        <w:spacing w:before="0" w:after="0"/>
        <w:ind w:left="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2. Робот, его возможности и управление им                      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3. Структура языка программирования                             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4. Движения Робота                                                             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5. Взять, положить груз                                                       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6. Метить, стирать клетку                                                   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7. Определение направления                                               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8. Выполняемые операторы (команды)                             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9. Безусловный оператор                                                     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10. Решение задач                                                                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11. Оператор выбора                                                           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12. Повторения. Циклы                                                       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Н.Н. Гиренко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9685</wp:posOffset>
                </wp:positionV>
                <wp:extent cx="43891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.55pt" to="353.4pt,1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Робо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/>
      </w:pPr>
      <w:r>
        <w:rPr/>
        <w:t>Учебное пособ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. 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4 класс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9775</wp:posOffset>
            </wp:positionH>
            <wp:positionV relativeFrom="paragraph">
              <wp:posOffset>222885</wp:posOffset>
            </wp:positionV>
            <wp:extent cx="3055620" cy="9829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335</wp:posOffset>
                </wp:positionH>
                <wp:positionV relativeFrom="paragraph">
                  <wp:posOffset>131445</wp:posOffset>
                </wp:positionV>
                <wp:extent cx="3291840" cy="2743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05pt;margin-top:10.35pt;width:259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4 г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equalWidth="false" w:sep="false">
        <w:col w:w="7214" w:space="1134"/>
        <w:col w:w="67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charset w:val="00"/>
    <w:family w:val="auto"/>
    <w:pitch w:val="variable"/>
  </w:font>
  <w:font w:name="Ast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yrillicOld" w:hAnsi="CyrillicOld" w:cs="CyrillicOld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i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04:00Z</dcterms:created>
  <dc:creator>Гиренко Н.Н.</dc:creator>
  <dc:description/>
  <dc:language>en-US</dc:language>
  <cp:lastModifiedBy>Гиренко Н.Н.</cp:lastModifiedBy>
  <cp:lastPrinted>2004-09-15T18:50:00Z</cp:lastPrinted>
  <dcterms:modified xsi:type="dcterms:W3CDTF">2004-09-16T07:00:00Z</dcterms:modified>
  <cp:revision>3</cp:revision>
  <dc:subject/>
  <dc:title/>
</cp:coreProperties>
</file>